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143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А ОБЛАСТ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, НАЦІОНАЛЬНОСТЕЙ ТА РЕЛІГІЙ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Н А К А З</w:t>
        <w:br/>
      </w:r>
      <w:r>
        <w:rPr>
          <w:b/>
          <w:sz w:val="32"/>
          <w:szCs w:val="32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м. Буча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2 січня 2022 року                         </w:t>
        <w:tab/>
        <w:t xml:space="preserve">             </w:t>
        <w:tab/>
        <w:tab/>
        <w:tab/>
        <w:t xml:space="preserve">                                </w:t>
        <w:tab/>
        <w:t>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паспортів</w:t>
      </w:r>
    </w:p>
    <w:p>
      <w:pPr>
        <w:pStyle w:val="Normal"/>
        <w:rPr/>
      </w:pPr>
      <w:r>
        <w:rPr>
          <w:b/>
          <w:lang w:val="uk-UA"/>
        </w:rPr>
        <w:t>бюджетних програм  на 2022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повідно ст.20 Бюджетного кодексу України, рішення сесії Бучанської міської ради від 23.12.2021 р. № 2608 -26 - VIII «Про місцевий бюджет Бучанської міської територіальної </w:t>
      </w:r>
      <w:bookmarkStart w:id="0" w:name="782"/>
      <w:r>
        <w:rPr>
          <w:lang w:val="uk-UA"/>
        </w:rPr>
        <w:t xml:space="preserve">громади </w:t>
      </w:r>
      <w:bookmarkEnd w:id="0"/>
      <w:r>
        <w:rPr>
          <w:lang w:val="uk-UA"/>
        </w:rPr>
        <w:t xml:space="preserve">на 2022 рік», наказ Міністерства фінансів України від 10.10.2010 №1147 «Про затвердження типового переліку бюджетних програм та результативних показників їх виконання для місцевих бюджетів у галузі «Державне управління» зі змінами, наказ Міністерства фінансів України та Міністерства освіти і науки України від 01.06.2010 р. №298/519 «Про затвердження Типового переліку бюджетних програм та результативних показників їх виконання для місцевих бюджетів у галузі «Освіта», наказ Міністерства фінансів України та Міністерства культури і туризму України від 01.10.2010р. №1150/41 «Про затвердження Типового переліку бюджетних програм та результативних показників їх виконання для місцевих бюджетів у галузі «Культура», наказ Міністерства фінансів України «Про затвердження Типового переліку бюджетних програм та результативних показників їх виконання для місцевих бюджетів у сфері фізичної культури і спорту» від 23.11.2016р. №4393,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10.09.2015 р. №765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                                                                       </w:t>
      </w:r>
      <w:r>
        <w:rPr>
          <w:b/>
          <w:lang w:val="uk-UA"/>
        </w:rPr>
        <w:t>Н А К А З У Ю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Затвердити паспорт бюджетних програм на 2022 рік по відділу культури, національностей та релігій Бучанської міської ради програми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КВК МБ 1014030 “Забезпечення діяльності бібліотек”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КВК МБ 1014040 “Забезпечення діяльності музеїв і виставок”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КВК МБ 1014060 “Забезпечення діяльності палаців і будинків культури, клубів, центрів дозвілля та інших клубних закладів”;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КВК МБ 1011080 “Надання спеціалізованої освіти мистецькими школами”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КВК МБ 1014081 «Забезпечення діяльності інших закладів в галузі культури і мистецтва»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КВК МБ  1014082 «Інші заходи в галузі культури і мистецтва»;</w:t>
      </w:r>
    </w:p>
    <w:p>
      <w:pPr>
        <w:pStyle w:val="HTML1"/>
        <w:jc w:val="both"/>
        <w:rPr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ПКВК МБ 1010160 «Керівництво і управління у відповідній сфері у містах (місті Києві), селищах, селах, територіальних громадах»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чальник </w:t>
        <w:tab/>
        <w:tab/>
        <w:tab/>
        <w:tab/>
        <w:tab/>
        <w:tab/>
        <w:tab/>
        <w:tab/>
        <w:t>Віталій ТОМНЮК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sz w:val="22"/>
          <w:szCs w:val="22"/>
          <w:lang w:val="uk-UA"/>
        </w:rPr>
        <w:t>Виконавець:</w:t>
        <w:tab/>
        <w:tab/>
        <w:tab/>
        <w:tab/>
        <w:tab/>
        <w:tab/>
        <w:tab/>
        <w:tab/>
        <w:t>Наталя ПИВОВ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147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30:00Z</dcterms:created>
  <dc:creator>-</dc:creator>
  <dc:description/>
  <cp:keywords/>
  <dc:language>en-US</dc:language>
  <cp:lastModifiedBy>Buhgalter</cp:lastModifiedBy>
  <cp:lastPrinted>2021-12-20T15:24:00Z</cp:lastPrinted>
  <dcterms:modified xsi:type="dcterms:W3CDTF">2022-01-12T14:07:00Z</dcterms:modified>
  <cp:revision>8</cp:revision>
  <dc:subject/>
  <dc:title>Н А К А З № _20___</dc:title>
</cp:coreProperties>
</file>